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895" w:hanging="0"/>
        <w:jc w:val="both"/>
        <w:rPr/>
      </w:pPr>
      <w:r>
        <w:rPr/>
      </w:r>
    </w:p>
    <w:p>
      <w:pPr>
        <w:pStyle w:val="Normal"/>
        <w:ind w:left="720" w:right="895" w:firstLine="696"/>
        <w:jc w:val="both"/>
        <w:rPr/>
      </w:pPr>
      <w:r>
        <w:rPr/>
        <w:t>Предлагаемая в качестве вводной статья профессора Л.Н.Ясницкого впервые была опубликована в январском выпуске 2005 года пермской газеты «Новый компаньон» под названием «</w:t>
      </w:r>
      <w:r>
        <w:rPr>
          <w:bCs/>
        </w:rPr>
        <w:t xml:space="preserve">По ком звонит </w:t>
      </w:r>
      <w:r>
        <w:rPr>
          <w:bCs/>
          <w:lang w:val="en-US"/>
        </w:rPr>
        <w:t>ANSYS</w:t>
      </w:r>
      <w:r>
        <w:rPr>
          <w:bCs/>
        </w:rPr>
        <w:t xml:space="preserve">, или Почему так часто стали падать самолеты, взрываться ракеты, рушиться здания». Статья вызвала живой интерес, острую критику и длительную дискуссию в сети Интернет. </w:t>
      </w:r>
    </w:p>
    <w:p>
      <w:pPr>
        <w:pStyle w:val="Normal"/>
        <w:ind w:left="720" w:right="895" w:firstLine="696"/>
        <w:jc w:val="both"/>
        <w:rPr>
          <w:bCs/>
        </w:rPr>
      </w:pPr>
      <w:r>
        <w:rPr>
          <w:bCs/>
        </w:rPr>
        <w:t>В нашем сборнике статья публикуется с сокращениями, исправлениями и дополнениями, сделанными автором по результатам Интернет-дискуссии и многочисленных обсуждений.</w:t>
      </w:r>
    </w:p>
    <w:p>
      <w:pPr>
        <w:pStyle w:val="Normal"/>
        <w:ind w:left="720" w:right="895" w:hanging="0"/>
        <w:jc w:val="both"/>
        <w:rPr>
          <w:bCs/>
        </w:rPr>
      </w:pPr>
      <w:r>
        <w:rPr>
          <w:bCs/>
        </w:rPr>
      </w:r>
    </w:p>
    <w:p>
      <w:pPr>
        <w:pStyle w:val="Normal"/>
        <w:ind w:left="720" w:right="895" w:hanging="0"/>
        <w:jc w:val="right"/>
        <w:rPr>
          <w:bCs/>
        </w:rPr>
      </w:pPr>
      <w:r>
        <w:rPr>
          <w:bCs/>
        </w:rPr>
        <w:t>Редакторы сборника</w:t>
      </w:r>
    </w:p>
    <w:p>
      <w:pPr>
        <w:pStyle w:val="Normal"/>
        <w:ind w:left="720" w:right="895" w:hanging="0"/>
        <w:jc w:val="both"/>
        <w:rPr>
          <w:bCs/>
        </w:rPr>
      </w:pPr>
      <w:r>
        <w:rPr>
          <w:bCs/>
        </w:rPr>
      </w:r>
    </w:p>
    <w:p>
      <w:pPr>
        <w:pStyle w:val="Normal"/>
        <w:ind w:left="720" w:right="895" w:hanging="0"/>
        <w:jc w:val="both"/>
        <w:rPr>
          <w:bCs/>
        </w:rPr>
      </w:pPr>
      <w:r>
        <w:rPr>
          <w:bCs/>
        </w:rPr>
      </w:r>
    </w:p>
    <w:p>
      <w:pPr>
        <w:pStyle w:val="Normal"/>
        <w:ind w:left="720" w:right="895" w:hanging="0"/>
        <w:jc w:val="center"/>
        <w:rPr>
          <w:b/>
          <w:b/>
          <w:bCs/>
        </w:rPr>
      </w:pPr>
      <w:r>
        <w:rPr>
          <w:b/>
          <w:bCs/>
        </w:rPr>
        <w:t>УДЕРЖАТЬСЯ «НА ПЛЕЧАХ ГИГАНТОВ»</w:t>
      </w:r>
    </w:p>
    <w:p>
      <w:pPr>
        <w:pStyle w:val="Normal"/>
        <w:ind w:left="720" w:right="895" w:hanging="0"/>
        <w:jc w:val="center"/>
        <w:rPr>
          <w:b/>
          <w:b/>
          <w:bCs/>
        </w:rPr>
      </w:pPr>
      <w:r>
        <w:rPr>
          <w:b/>
          <w:bCs/>
        </w:rPr>
      </w:r>
    </w:p>
    <w:p>
      <w:pPr>
        <w:pStyle w:val="Normal"/>
        <w:ind w:left="720" w:right="895" w:hanging="0"/>
        <w:jc w:val="center"/>
        <w:rPr>
          <w:b/>
          <w:b/>
        </w:rPr>
      </w:pPr>
      <w:r>
        <w:rPr>
          <w:b/>
          <w:bCs/>
        </w:rPr>
        <w:t>Л. Н. Ясницкий</w:t>
      </w:r>
    </w:p>
    <w:p>
      <w:pPr>
        <w:pStyle w:val="Normal"/>
        <w:jc w:val="both"/>
        <w:rPr>
          <w:b/>
          <w:b/>
        </w:rPr>
      </w:pPr>
      <w:r>
        <w:rPr>
          <w:b/>
        </w:rPr>
      </w:r>
    </w:p>
    <w:p>
      <w:pPr>
        <w:pStyle w:val="Normal"/>
        <w:jc w:val="both"/>
        <w:rPr>
          <w:lang w:val="en-US"/>
        </w:rPr>
      </w:pPr>
      <w:r>
        <w:rPr/>
        <w:t xml:space="preserve">    </w:t>
      </w:r>
      <w:r>
        <w:rPr/>
        <w:tab/>
        <w:t>"Когда погибает один человек - это трагедия, когда гибнут тысячи - это уже статистика". Известное высказывание одного из самых мрачных диктаторов XX в. приходит на ум, когда слушаешь очередную передачу новостей XXI в.</w:t>
      </w:r>
    </w:p>
    <w:p>
      <w:pPr>
        <w:pStyle w:val="Normal"/>
        <w:jc w:val="both"/>
        <w:rPr>
          <w:lang w:val="en-US"/>
        </w:rPr>
      </w:pPr>
      <w:r>
        <w:rPr/>
        <w:t xml:space="preserve">     </w:t>
      </w:r>
      <w:r>
        <w:rPr/>
        <w:tab/>
        <w:t>Многие помнят, как в середине 80-х годов мир переживал гибель семи американских астронавтов. На глазах у миллионов телезрителей взорвался космический корабль "Челленджер". Молодые, веселые астронавты приветливо помахали на прощание перед стартом, а через несколько секунд на экранах телевизоров - взволнованные лица их родственников, наблюдающих за падением осколков "Челленджера".</w:t>
      </w:r>
    </w:p>
    <w:p>
      <w:pPr>
        <w:pStyle w:val="Normal"/>
        <w:jc w:val="both"/>
        <w:rPr>
          <w:lang w:val="en-US"/>
        </w:rPr>
      </w:pPr>
      <w:r>
        <w:rPr/>
        <w:t xml:space="preserve">     </w:t>
      </w:r>
      <w:r>
        <w:rPr/>
        <w:tab/>
        <w:t>Причина разрушения - не выдержал нагрузок твердотопливный ускоритель при возгорании резиновых уплотнителей. Почему не выдержал ?  Ведь его же рассчитывали на эксплуатационную прочность. Он должен был выдержать. А он не выдержал. Плохо рассчитывали</w:t>
      </w:r>
      <w:r>
        <w:rPr>
          <w:lang w:val="en-US"/>
        </w:rPr>
        <w:t xml:space="preserve"> </w:t>
      </w:r>
      <w:r>
        <w:rPr/>
        <w:t>?</w:t>
      </w:r>
    </w:p>
    <w:p>
      <w:pPr>
        <w:pStyle w:val="Normal"/>
        <w:jc w:val="both"/>
        <w:rPr>
          <w:lang w:val="en-US"/>
        </w:rPr>
      </w:pPr>
      <w:r>
        <w:rPr/>
        <w:t xml:space="preserve">     </w:t>
      </w:r>
      <w:r>
        <w:rPr/>
        <w:tab/>
        <w:t>Теперь шаттл "Колумбия". Краткие теленовости. Тот - при взлете, этот - перед посадкой. Не так красиво и не так подробно. Не показали астронавтов. Не показали лица родственников. На фоне недавних терактов гибель нескольких астронавтов уж не такая большая трагедия. Причины разрушения "Колумбии" - опять не выдержала конструкция.</w:t>
      </w:r>
    </w:p>
    <w:p>
      <w:pPr>
        <w:pStyle w:val="Normal"/>
        <w:jc w:val="both"/>
        <w:rPr>
          <w:lang w:val="en-US"/>
        </w:rPr>
      </w:pPr>
      <w:r>
        <w:rPr/>
        <w:t xml:space="preserve">     </w:t>
      </w:r>
      <w:r>
        <w:rPr/>
        <w:tab/>
        <w:t>А что было между "Челленджером" и "Колумбией"?  Десятки и сотни взорвавшихся  ракет, упавших самолетов, затонувших кораблей. Был Чернобыль, был "Курск". Был аквапарк. Были долгие выяснения причин. Были попытки списать все на террористов, на стечение обстоятельств. В качестве одной из возможных причин: "ошибки проектировщиков".</w:t>
        <w:br/>
        <w:t xml:space="preserve">     </w:t>
        <w:tab/>
        <w:t xml:space="preserve">Причина очень неприятная. Трагедия как бы удваивается. К случившейся трагедии добавляется еще одна - трагедия крайних. </w:t>
      </w:r>
    </w:p>
    <w:p>
      <w:pPr>
        <w:pStyle w:val="Normal"/>
        <w:jc w:val="both"/>
        <w:rPr/>
      </w:pPr>
      <w:r>
        <w:rPr/>
        <w:t xml:space="preserve">     </w:t>
      </w:r>
      <w:r>
        <w:rPr/>
        <w:tab/>
        <w:t>Кто же эти крайние, которые должны быть выявлены и наказаны ?</w:t>
      </w:r>
    </w:p>
    <w:p>
      <w:pPr>
        <w:pStyle w:val="Normal"/>
        <w:jc w:val="both"/>
        <w:rPr/>
      </w:pPr>
      <w:r>
        <w:rPr/>
        <w:t xml:space="preserve">     </w:t>
      </w:r>
      <w:r>
        <w:rPr/>
        <w:tab/>
        <w:t>Как ни парадоксально, эти монстры - самые обычные люди. Это ученые, инженеры, конструкторы, технологи, которых множество. Я один из них.</w:t>
      </w:r>
    </w:p>
    <w:p>
      <w:pPr>
        <w:pStyle w:val="Normal"/>
        <w:jc w:val="both"/>
        <w:rPr/>
      </w:pPr>
      <w:r>
        <w:rPr/>
        <w:t xml:space="preserve">     </w:t>
      </w:r>
      <w:r>
        <w:rPr/>
        <w:tab/>
        <w:t xml:space="preserve">Я инженер-прочнист, не раз участвовал в создании сложных технических устройств. Много лет занимаюсь математическими основами методов прочностных расчетов. Я знаю, как ведутся проектные работы в лучших конструкторских бюро мира, и мне кажется, я знаю причину, почему в нашем XXI веке аварии и катастрофы учащаются с </w:t>
        <w:br/>
        <w:t>катастрофической быстротой.</w:t>
      </w:r>
    </w:p>
    <w:p>
      <w:pPr>
        <w:pStyle w:val="Normal"/>
        <w:jc w:val="both"/>
        <w:rPr/>
      </w:pPr>
      <w:r>
        <w:rPr/>
        <w:t xml:space="preserve">     </w:t>
      </w:r>
      <w:r>
        <w:rPr/>
        <w:tab/>
        <w:t>Первый раз догадка пришла ко мне в 1993 году, когда я участвовал в международной конференции прочнистов в Саутгемптоне. В Англию тогда съехались ученые и инженеры со всего мира - из Америки, Японии, Франции, Израиля, Испании, Греции. Практически, я был единственным представителем страны, которую в то время называли FSU, образованного от слов Former Soviet Union - бывший Советский Союз.</w:t>
      </w:r>
    </w:p>
    <w:p>
      <w:pPr>
        <w:pStyle w:val="Normal"/>
        <w:jc w:val="both"/>
        <w:rPr/>
      </w:pPr>
      <w:r>
        <w:rPr/>
        <w:t xml:space="preserve">     </w:t>
      </w:r>
      <w:r>
        <w:rPr/>
        <w:tab/>
        <w:t>Конференцию проводил директор Уэссекского технологического института, известный специалист в области компьютерного математического моделирования профессор Бреббиа. На конференции обсуждались и причины недавней гибели "Челленджера". Оказывается, его рассчитывали с помощью ранних версий программы ANSYS, которая в настоящее время широко применяется на многих российских предприятиях.</w:t>
      </w:r>
    </w:p>
    <w:p>
      <w:pPr>
        <w:pStyle w:val="Normal"/>
        <w:jc w:val="both"/>
        <w:rPr/>
      </w:pPr>
      <w:r>
        <w:rPr/>
        <w:t xml:space="preserve">     </w:t>
      </w:r>
      <w:r>
        <w:rPr/>
        <w:tab/>
        <w:t xml:space="preserve">Я задал разработчикам "Челленджера" традиционный для советских прочнистов вопрос: "Как оценивалась погрешность расчетных результатов?". В ответ последовало: "Программа ANSYS сертифицирована, поэтому результаты расчетов погрешности не имеют". </w:t>
        <w:br/>
        <w:t xml:space="preserve">     </w:t>
        <w:tab/>
        <w:t>Как это не имеют ? Ведь любой компьютер, какой бы мощный он ни был, имеет ограниченную разрядную сетку. Это значит, что после запятой может храниться ограниченное количество цифр, а те, которые не помещаются, отбрасываются или округляются. Даже самые простейшие вычисления, содержащие операции умножения, деления, возведения в степень, на компьютере обычно не могут быть выполнены абсолютно точно. В сложных компьютерных программах эти операции следуют одна за другой и погрешности округлений накапливаются. Не имеют вычислительной погрешности только математические формулы - до того, как в них подставили цифры и произвели вычисления.</w:t>
      </w:r>
    </w:p>
    <w:p>
      <w:pPr>
        <w:pStyle w:val="Normal"/>
        <w:jc w:val="both"/>
        <w:rPr/>
      </w:pPr>
      <w:r>
        <w:rPr/>
        <w:t xml:space="preserve">     </w:t>
      </w:r>
      <w:r>
        <w:rPr/>
        <w:tab/>
        <w:t>Это прописные истины. Поэтому при всем своем уважении к американским коллегам я им не поверил. Более того, продолжая вести дискуссии с американскими инженерами - пользователями ANSYS, я понял, что они имели весьма смутное представление об элементарной теории погрешностей и поэтому свято верили в то, что им выдавал компьютер. Невероятно, но факт.</w:t>
      </w:r>
    </w:p>
    <w:p>
      <w:pPr>
        <w:pStyle w:val="Normal"/>
        <w:jc w:val="both"/>
        <w:rPr/>
      </w:pPr>
      <w:r>
        <w:rPr/>
        <w:t xml:space="preserve">     </w:t>
      </w:r>
      <w:r>
        <w:rPr/>
        <w:tab/>
        <w:t>Тогда я обратился к организатору конференции профессору Карлосу Бреббиа с предложением дать мне возможность публично проанализировать доклады своих коллег и объяснить им причины неудач в освоении космоса.</w:t>
      </w:r>
    </w:p>
    <w:p>
      <w:pPr>
        <w:pStyle w:val="Normal"/>
        <w:jc w:val="both"/>
        <w:rPr/>
      </w:pPr>
      <w:r>
        <w:rPr/>
        <w:t>     </w:t>
      </w:r>
      <w:r>
        <w:rPr/>
        <w:tab/>
        <w:t xml:space="preserve">Начать пришлось с краткого экскурса в историю. </w:t>
      </w:r>
    </w:p>
    <w:p>
      <w:pPr>
        <w:pStyle w:val="Normal"/>
        <w:jc w:val="both"/>
        <w:rPr/>
      </w:pPr>
      <w:r>
        <w:rPr/>
        <w:t xml:space="preserve">      </w:t>
      </w:r>
      <w:r>
        <w:rPr/>
        <w:tab/>
        <w:t>Первыми, кто научились решать дифференциальные уравнения в частных производных и, таким образом, заложили основы современных расчетных методик, были великие французские математики Даламбер и Фурье. На основе их решений строились методики, позволявшие выполнять проектировочные расчеты различных изделий - машин, механизмов, строений. Так появился метод математического моделирования, основанный на решении краевых задач математической физики.</w:t>
      </w:r>
    </w:p>
    <w:p>
      <w:pPr>
        <w:pStyle w:val="Normal"/>
        <w:jc w:val="both"/>
        <w:rPr/>
      </w:pPr>
      <w:r>
        <w:rPr/>
        <w:t xml:space="preserve">     </w:t>
      </w:r>
      <w:r>
        <w:rPr/>
        <w:tab/>
        <w:t xml:space="preserve">Дальнейшие усилия математиков на протяжении последующих полутора веков сводились к развитию метода Фурье-Даламбера, решению более широкого круга прикладных задач. Каждое новое решение было событием в математическом мире и отмечалось присуждением премий и регалий. Математическое моделирование было доступно весьма ограниченному кругу математиков-профессионалов высочайшего класса, деятельность которых представляла собой творческие изыскания. </w:t>
      </w:r>
    </w:p>
    <w:p>
      <w:pPr>
        <w:pStyle w:val="Normal"/>
        <w:jc w:val="both"/>
        <w:rPr/>
      </w:pPr>
      <w:r>
        <w:rPr/>
        <w:t xml:space="preserve">     </w:t>
      </w:r>
      <w:r>
        <w:rPr/>
        <w:tab/>
        <w:t>Ситуация в корне изменилась с появлением ЭВМ в середине XX в. Оказалось, что, если разбить область решения краевой задачи на более мелкие подобласти и для каждой подобласти ввести упрощающие гипотезы, то процесс интегрирования дифференциальных уравнений можно свести к множеству элементарных арифметических операций. Таким образом, краевые задачи математической физики стало возможным решать с помощью ЭВМ "с позиции силы", выполняя множество арифметических действий, получать решения не в виде аналитических формул, а в виде массивов чисел. На смену классическим аналитическим методам пришли приближенные численные алгоритмы, с помощью которых удалось создать универсальные пакеты программ, оснащенные удобными сервисными средствами. Математическое  компьютерное моделирование стало общедоступным, а математики-аналитики, утратив свои позиции, отошли в прошлое.</w:t>
      </w:r>
    </w:p>
    <w:p>
      <w:pPr>
        <w:pStyle w:val="Normal"/>
        <w:jc w:val="both"/>
        <w:rPr/>
      </w:pPr>
      <w:r>
        <w:rPr/>
        <w:t xml:space="preserve">     </w:t>
      </w:r>
      <w:r>
        <w:rPr/>
        <w:tab/>
        <w:t>Последствия этого "прогресса" мы ощущаем с нарастающей частотой, слушая сообщения о падении самолетов, взрывах ракет, авариях на подводных лодках, обрушениях вполне современных зданий, таких как московский аквапарк. Одна из возможных причин этих катастроф - ненадежность результатов компьютерного математического моделирования, связанная с применением непрофессионалами приближенных численных методов решения краевых задач. Поясним эту мысль более подробно.</w:t>
      </w:r>
    </w:p>
    <w:p>
      <w:pPr>
        <w:pStyle w:val="Normal"/>
        <w:jc w:val="both"/>
        <w:rPr/>
      </w:pPr>
      <w:r>
        <w:rPr/>
        <w:t xml:space="preserve">     </w:t>
      </w:r>
      <w:r>
        <w:rPr/>
        <w:tab/>
        <w:t xml:space="preserve">Американская программа ANSYS, с которой я впервые познакомился в Саутгемптоне, реализует один из численных методов решения краевых задач - метод конечных элементов. Теперь эта программа очень широко распространена в России. Она изучается студентами многих российских вузов. Ей чрезвычайно легко пользоваться. Не надо думать. Не надо делать сложных математических преобразований. Просто садитесь за компьютер, читайте HELP и нажимайте кнопки. Нажали несколько кнопок, и компьютер нарисовал сложную конфигурацию тела, подлежащего расчету. Еще несколько кнопок, и введены краевые условия задачи. Рассчитываемое тело автоматически разбилось на множество мелких элементов, а затем на экран монитора посыпались расчетные результаты - цветные картинки распределения напряжений и деформаций переливаются всеми цветами радуги. Вполне правдоподобное деформированное состояние рассчитываемой конструкции. Вид сбоку, сверху, в разрезе. Красным цветом высвечиваются опасные интенсивности напряжений. Красота. Чувство гордости за развитие цивилизации, ощущение превосходства над великими математиками прошлых веков. Они за всю свою жизнь успевали решить одну - две краевые задачи, да и то для простых областей, а мы - по несколько задач в день. И ведь на этом деньги можно делать. </w:t>
      </w:r>
    </w:p>
    <w:p>
      <w:pPr>
        <w:pStyle w:val="Normal"/>
        <w:jc w:val="both"/>
        <w:rPr/>
      </w:pPr>
      <w:r>
        <w:rPr/>
        <w:t xml:space="preserve">     </w:t>
      </w:r>
      <w:r>
        <w:rPr/>
        <w:tab/>
        <w:t xml:space="preserve">Я знаю случай, когда два наших бывших студента организовали фирму и выполняли нешуточные заказы весьма солидных промышленных предприятий. На вопрос о погрешности  расчетных результатов "специалисты" отвечали, совсем как американцы в Саутгемптоне -  их программные пакеты имеют соответствующие сертификаты и лицензии. Не упоминая, однако, что в документации к американскому пакету ANSYS теперь имеется приписка о том, что разработчики пакета за правильность расчетных результатов и за возможные последствия ответственности не несут.  </w:t>
      </w:r>
    </w:p>
    <w:p>
      <w:pPr>
        <w:pStyle w:val="Normal"/>
        <w:jc w:val="both"/>
        <w:rPr/>
      </w:pPr>
      <w:r>
        <w:rPr/>
        <w:t xml:space="preserve">     </w:t>
      </w:r>
      <w:r>
        <w:rPr/>
        <w:tab/>
        <w:t>Но, может быть, проблема непрофессионального использования численных программных пакетов - это чисто организационная проблема, которую можно решить административными методами ?  Например, разрешить делать прочностные расчеты только организациям, имеющим соответствующий уровень квалификации.</w:t>
      </w:r>
    </w:p>
    <w:p>
      <w:pPr>
        <w:pStyle w:val="Normal"/>
        <w:jc w:val="both"/>
        <w:rPr/>
      </w:pPr>
      <w:r>
        <w:rPr/>
        <w:t xml:space="preserve">     </w:t>
      </w:r>
      <w:r>
        <w:rPr/>
        <w:tab/>
        <w:t>Но, к сожалению, проблема здесь значительно глубже и сложнее.</w:t>
      </w:r>
    </w:p>
    <w:p>
      <w:pPr>
        <w:pStyle w:val="Normal"/>
        <w:jc w:val="both"/>
        <w:rPr/>
      </w:pPr>
      <w:r>
        <w:rPr/>
        <w:t xml:space="preserve">     </w:t>
      </w:r>
      <w:r>
        <w:rPr/>
        <w:tab/>
        <w:t>Тогда, выступая в Саутгемптоне, я проанализировал возможности оценки погрешности результатов математического моделирования, получаемых численными методами, и сделал вывод, что надежных оценок не существует. Надежные оценки существуют для "старых" аналитических методов. Аналитические решения, мы всегда можем подставить в дифференциальные уравнения и проверить, насколько они им удовлетворяют.  С массивами чисел, полученными "новыми" численными методами, мы этого сделать не можем. Нам остается только наблюдать, куда сходятся численные результаты при измельчении сетки элементов, на которые разбил компьютер рассчитываемую конструкцию. Здесь приверженцы численных методов обычно ссылаются на теорему, доказывающую сходимость численных результатов к точному решению краевой задачи. Но если посмотреть на доказательство этой теоремы, то можно обнаружить, что оно выполнено без учета того, что с измельчением сетки неизбежно растет спектральное число обусловленности матриц. Это значит, что компьютерные результаты совсем и не сходятся к точному решению решаемой краевой задачи. Другими словами, сколько бы нам компьютер ни дробил сетку, сколько бы ни увеличивал точность своих расчетов, его результаты не приближаются к настоящему решению краевой задачи, и, значит, таким компьютерным решениям верить нельзя.</w:t>
      </w:r>
    </w:p>
    <w:p>
      <w:pPr>
        <w:pStyle w:val="Normal"/>
        <w:jc w:val="both"/>
        <w:rPr/>
      </w:pPr>
      <w:r>
        <w:rPr/>
        <w:t xml:space="preserve">         </w:t>
      </w:r>
      <w:r>
        <w:rPr/>
        <w:tab/>
        <w:t xml:space="preserve">Тогда, в Саузгемптоне, и в ходе последующих дискуссий мне постоянно приходится объяснять что означает обусловленность системы алгебраических уравнений. Систему линейных алгебраических уравнений с двумя неизвестными "икс" и "игрек" можно интерпретировать геометрически. В координатах икс-игрек каждое уравнение изображается прямой линией, а ее решение - это проекции точки пересечения линий на оси координат. Если определитель системы равен нулю, то линии параллельны, и если линии не сливаются в одну, то решения не существует. Если определитель достаточно большой, то линии пересекаются и решение есть. Если же определитель маленький и стремится к нулю, то линии пересекаются под очень малым углом. Они почти сливаются. Точку пересечения трудно разглядеть. Она размыта. Метод Гаусса здесь не применим. Точку пересечения линий мог бы найти итерационный метод. Но беда в том, что положение этой точки крайне нестабильно. Изменение угла наклона одной из линий на тысячные доли градуса приведет к тому, что точка пересечения линий сдвинется на километр. Таким образом, при малейшем изменении коэффициентов систем (возникшем при округлении) линии чуть-чуть сдвигаются, и эти "чуть-чуть" приводят к сильнейшему изменению координат точки пересечения линий. Малейшие погрешности вычисления коэффициентов матрицы (например, округление в сотом знаке после запятой) могут привести к значительным изменениям приближенного решения краевой задачи. В этом случае говорят, что система плохо обусловлена, т.е. коэффициенты системы плохо обусловливают ее решение. В некоторых книгах по методу конечных элементов (см., например книгу Л.А.Розина «Задачи теории упругости и численные методы их решения», Санкт-Петербург, Изд-во. СПбГТУ, 1998) приводится формула, согласно которой обусловленность разрешающей системы МКЭ ухудшается пропорционально квадрату уменьшения размеров элемента. И контролировать этот процесс математики пока что не научились. И вряд ли научатся. Поэтому развитие МКЭ, связанное с измельчением сетки, неперспективно. </w:t>
      </w:r>
    </w:p>
    <w:p>
      <w:pPr>
        <w:pStyle w:val="Normal"/>
        <w:ind w:firstLine="708"/>
        <w:jc w:val="both"/>
        <w:rPr/>
      </w:pPr>
      <w:r>
        <w:rPr/>
        <w:t xml:space="preserve">Неперспективны и другие пути развития МКЭ, потому что обусловленность систем ухудшается: А) При всяком отклонении формы элементов от классических (от правильных треугольников, правильных многоугольников, правильных многогранников); Б) При стыковке элементов с разными физическими свойствами (коэффициентами Пуассона, модулями Юнга); В) При ансамблировании сетки из разнородных элементов; Г) При применении МКЭ к системам дифуравнений более высоких порядков. </w:t>
      </w:r>
    </w:p>
    <w:p>
      <w:pPr>
        <w:pStyle w:val="Normal"/>
        <w:ind w:firstLine="708"/>
        <w:jc w:val="both"/>
        <w:rPr/>
      </w:pPr>
      <w:r>
        <w:rPr/>
        <w:t>Итак, МКЭ - это инструмент для нахождения приближенных решений краевых задач. Его преимущества и недостатки известны. Многие понимают, что МКЭ-результатам полностью доверять нельзя. Но за неимением лучшего во всем мире методом конечных элементов широко пользуются. Кто-то с большей осторожностью, кто-то с меньшей.</w:t>
      </w:r>
    </w:p>
    <w:p>
      <w:pPr>
        <w:pStyle w:val="Normal"/>
        <w:ind w:firstLine="708"/>
        <w:jc w:val="both"/>
        <w:rPr/>
      </w:pPr>
      <w:r>
        <w:rPr/>
        <w:t>Конечно, можно привести много примеров, когда численные компьютерные расчеты совпадают с точными аналитическими решениями простейших задач, называемых тестовыми. Но для таких задач и обусловленность, как правило, хорошая, а для сложных задач точных решений не существует и сравнивать не с чем. Можно сравнивать с экспериментальными данными, но это обычно сложный и дорогостоящий путь, да и зачем нужны расчеты, которые потом надо обязательно проверять на натурном объекте ?</w:t>
      </w:r>
    </w:p>
    <w:p>
      <w:pPr>
        <w:pStyle w:val="Normal"/>
        <w:ind w:firstLine="708"/>
        <w:jc w:val="both"/>
        <w:rPr/>
      </w:pPr>
      <w:r>
        <w:rPr/>
        <w:t>Я далеко не уверен в том, что именно ANSYS виновен в гибели "Челленджера", как и не уверен в том, что во всех мировых авариях и катастрофах виновен именно ANSYS и ему подобные МКЭ-программы.  Но я бы хотел обратить ваше внимание и на то, что полностью доверять высоким правительственным комиссиям, расследующим причины катастроф, было бы тоже не совсем правильно. Попробуйте поставить себя на место председателя такой комиссии. Во-первых, установить что-нибудь наверняка, изучая обгоревшие обломки, чрезвычайно сложно, если вообще невозможно. Возможных причин аварии, как правило, выдвигается несколько, и многие из них вполне правдоподобны. Вам предстоит выбрать одну, которая будет потом официальной. И в зависимости от вашего решения кто-то понесет наказание, чья-то судьба будет сломана. Проектировщиков развалившейся конструкции вы давно знаете как честных и порядочных людей. Вы знакомы с их родственниками. А тут еще "наезды" сверху, сбоку, намеки, предложения. И вы отчетливо понимаете, что в своем решении вы вполне можете ошибиться, так как у вас не хватает данных (а их и не может хватать). А если вы ошибетесь со своим вердиктом, то из-за вашей ошибки пострадают невинные люди. И стоит ли вам удваивать трагедию, если уже ничего не вернешь.</w:t>
      </w:r>
    </w:p>
    <w:p>
      <w:pPr>
        <w:pStyle w:val="Normal"/>
        <w:jc w:val="both"/>
        <w:rPr/>
      </w:pPr>
      <w:r>
        <w:rPr/>
        <w:t xml:space="preserve">   </w:t>
      </w:r>
      <w:r>
        <w:rPr/>
        <w:tab/>
        <w:t xml:space="preserve"> Чтобы понять, насколько объективны официальные заключения комиссий, я приведу более прозрачный и знакомый всем пример с обрушением московского аквапарка. Согласно официальному заключению правительственной комиссии (данные из Internet на январь 2005 г.) московский аквапарк рухнул по двум причинам: не хватило одной колонны, поддерживающей крышу и качество бетона не соответствовало нормам.</w:t>
      </w:r>
    </w:p>
    <w:p>
      <w:pPr>
        <w:pStyle w:val="Normal"/>
        <w:jc w:val="both"/>
        <w:rPr/>
      </w:pPr>
      <w:r>
        <w:rPr/>
        <w:t xml:space="preserve">   </w:t>
      </w:r>
      <w:r>
        <w:rPr/>
        <w:t xml:space="preserve">Большинство из вас - профессиональные прочнисты, и для них комментарии излишни. А для тех, кто не видит абсурда, я это заключение прокомментирую. </w:t>
      </w:r>
    </w:p>
    <w:p>
      <w:pPr>
        <w:pStyle w:val="Normal"/>
        <w:jc w:val="both"/>
        <w:rPr/>
      </w:pPr>
      <w:r>
        <w:rPr/>
        <w:t xml:space="preserve">    </w:t>
      </w:r>
      <w:r>
        <w:rPr/>
        <w:tab/>
        <w:t xml:space="preserve">  Из заключения непонятно, кто забыл поставить колонну - проектировщики или строители, или же ее украли террористы. И что-то не верится, что при строительстве тысяч московских зданий столетиями цемент всегда поставлялся высококачественным, а вот московскому аквапарку достался плохой.</w:t>
      </w:r>
    </w:p>
    <w:p>
      <w:pPr>
        <w:pStyle w:val="Normal"/>
        <w:jc w:val="both"/>
        <w:rPr/>
      </w:pPr>
      <w:r>
        <w:rPr/>
        <w:t xml:space="preserve">        </w:t>
      </w:r>
      <w:r>
        <w:rPr/>
        <w:tab/>
        <w:t>Цемент крали и будут красть всегда. Поэтому во всех расчетах всегда делается поправка «на дурака» - вводится коэффициент запаса прочности.  А был ли он у московского аквапарка ?  Я думаю, что нет.</w:t>
      </w:r>
    </w:p>
    <w:p>
      <w:pPr>
        <w:pStyle w:val="Normal"/>
        <w:jc w:val="both"/>
        <w:rPr/>
      </w:pPr>
      <w:r>
        <w:rPr/>
        <w:t xml:space="preserve">     </w:t>
      </w:r>
      <w:r>
        <w:rPr/>
        <w:tab/>
        <w:t xml:space="preserve">Давайте вспомним конструкцию аквапарка. Много колонн, массивная крыша, легкие стены-перегородки. Ни одной наклонной растяжки, или стропилы, обеспечивающей жесткость конструкции. </w:t>
      </w:r>
    </w:p>
    <w:p>
      <w:pPr>
        <w:pStyle w:val="Normal"/>
        <w:jc w:val="both"/>
        <w:rPr/>
      </w:pPr>
      <w:r>
        <w:rPr/>
        <w:t xml:space="preserve">    </w:t>
      </w:r>
      <w:r>
        <w:rPr/>
        <w:tab/>
        <w:t>Отказавшись от наклонных растяжек (по-видимому, из эстетических соображений), проектировщики явно переоценили способность колонн работать на изгиб. Бетон оказался реальным - московским. Не имея наклонных растяжек (не имея треугольников жесткости), конструкция потеряла устойчивость, вероятно, не выдержав боковых нагрузок.</w:t>
      </w:r>
    </w:p>
    <w:p>
      <w:pPr>
        <w:pStyle w:val="Normal"/>
        <w:jc w:val="both"/>
        <w:rPr/>
      </w:pPr>
      <w:r>
        <w:rPr/>
        <w:t xml:space="preserve">      </w:t>
      </w:r>
      <w:r>
        <w:rPr/>
        <w:tab/>
        <w:t>Между нами говоря, давайте не будем раскручивать тему аквапарка. Его проектировали живые люди, и неприятностей им уже хватило. К тому же, моя версия - это всего лишь версия, одна из многих. Но, допустим, что я прав. Я думаю и вы, если вы прочнисты, согласитесь со мной, что аквапарк спокойно стоял бы и стоял, если бы были наклонные растяжки, образующие треугольники жесткости. Стоял бы еще сто и двести лет, несмотря на московский цемент.</w:t>
      </w:r>
    </w:p>
    <w:p>
      <w:pPr>
        <w:pStyle w:val="Normal"/>
        <w:jc w:val="both"/>
        <w:rPr/>
      </w:pPr>
      <w:r>
        <w:rPr/>
        <w:tab/>
        <w:t>Кстати, четыре месяца спустя, после публикации моей газетной статьи на эту тему, в теленовостях прозвучало новое заключение правительственной комиссии по расследованию причин обрушения Московского аквапарка. В качестве окончательной причины трагедии были признаны ошибки проектировщиков. Тут же было взято интервью у руководителя проекта, который заявил, что он не виноват. По его словам «во всем виновата компьютерная программа», которой он пользовался при расчете прочности колонн, поддерживающих крышу здания аквапарка.</w:t>
      </w:r>
    </w:p>
    <w:p>
      <w:pPr>
        <w:pStyle w:val="Normal"/>
        <w:ind w:firstLine="708"/>
        <w:jc w:val="both"/>
        <w:rPr/>
      </w:pPr>
      <w:r>
        <w:rPr/>
        <w:t>Я совсем не склонен думать, что обвинения в адрес компьютерной программы в дальнейшем будут признаны в качестве окончательной истины. Однако, в любом случае, все это свидетельствует о том, что проблема действительно существует, и что затронутая тема в высшей степени актуальна.</w:t>
      </w:r>
    </w:p>
    <w:p>
      <w:pPr>
        <w:pStyle w:val="Normal"/>
        <w:ind w:firstLine="708"/>
        <w:jc w:val="both"/>
        <w:rPr/>
      </w:pPr>
      <w:r>
        <w:rPr/>
        <w:t xml:space="preserve">Какой из этого всего следует сделать вывод  ? </w:t>
      </w:r>
    </w:p>
    <w:p>
      <w:pPr>
        <w:pStyle w:val="Normal"/>
        <w:ind w:firstLine="708"/>
        <w:jc w:val="both"/>
        <w:rPr/>
      </w:pPr>
      <w:r>
        <w:rPr/>
        <w:t xml:space="preserve">А вывод я бы сделал такой. Увлекшись компьютерами, молодое поколение перестало учиться элементарному сопромату. Отсутствие треугольников жесткости можно увидеть далеко не в одном московском аквапарке. Я приглашаю вас погулять по новым торговым центрам и посмотреть вверх. Встречаются такие конструкции (я не буду называть, чтобы не мешать бизнесу), у которых  прозрачная часть крыши, называемая световым фонарем, в поперечном сечении образует треугольник, в  котором … нет основания. </w:t>
        <w:br/>
        <w:t xml:space="preserve"> </w:t>
        <w:tab/>
        <w:t>Вспомните конструкцию русской избы. Стропила крыши обязательно стянуты в нижней части поперечным бревном. Если разрезать поперечное бревно, то стропила разъедутся в разные стороны под тяжестью снега и крыша рухнет.</w:t>
      </w:r>
    </w:p>
    <w:p>
      <w:pPr>
        <w:pStyle w:val="Normal"/>
        <w:ind w:firstLine="708"/>
        <w:jc w:val="both"/>
        <w:rPr/>
      </w:pPr>
      <w:r>
        <w:rPr/>
        <w:t>Конечно же, мне можно возразить, что современное строительное сооружение - это далеко не бревенчатая изба. Если качество бетона и стали соответствует нормам, то железобетонные стены и перекрытия могут выдерживать довольно значительные нагрузки, и поэтому упомянутые торговые центры в обозримом будущем, по-видимому, не упадут. Но ведь металлическая арматура со временем ржавеет, а цемент воруют не только в Москве. Почему бы не взять поправку «на дурака» и не увеличить запас прочности так, как это рекомендует сопромат - ввести треугольники жесткости путем установки, например, металлических стяжек. Почему-то современные проектировщики этим пренебрегают. Почему ? Неужели сопромата не знают ?</w:t>
      </w:r>
    </w:p>
    <w:p>
      <w:pPr>
        <w:pStyle w:val="TextBody"/>
        <w:rPr>
          <w:sz w:val="24"/>
          <w:szCs w:val="24"/>
        </w:rPr>
      </w:pPr>
      <w:r>
        <w:rPr>
          <w:sz w:val="24"/>
          <w:szCs w:val="24"/>
        </w:rPr>
        <w:t xml:space="preserve">       </w:t>
      </w:r>
      <w:r>
        <w:rPr>
          <w:sz w:val="24"/>
          <w:szCs w:val="24"/>
        </w:rPr>
        <w:t>Если причины обрушения современных зданий, в конце концов, иногда как-то выясняются, то с расследованием причин авиационных катастроф дела обстоят гораздо хуже. Перед членами следственных комиссий, как правило, работниками заводов, создавших рухнувшие самолеты, ставится задача – «не запятнать честь своих коллективов !». В результате, по данным Межгосударственного авиационного комитета (</w:t>
      </w:r>
      <w:r>
        <w:rPr>
          <w:sz w:val="24"/>
          <w:szCs w:val="24"/>
          <w:lang w:val="en-US"/>
        </w:rPr>
        <w:t>http</w:t>
      </w:r>
      <w:r>
        <w:rPr>
          <w:sz w:val="24"/>
          <w:szCs w:val="24"/>
        </w:rPr>
        <w:t>://</w:t>
      </w:r>
      <w:r>
        <w:rPr>
          <w:sz w:val="24"/>
          <w:szCs w:val="24"/>
          <w:lang w:val="en-US"/>
        </w:rPr>
        <w:t>airoubles</w:t>
      </w:r>
      <w:r>
        <w:rPr>
          <w:sz w:val="24"/>
          <w:szCs w:val="24"/>
        </w:rPr>
        <w:t>.</w:t>
      </w:r>
      <w:r>
        <w:rPr>
          <w:sz w:val="24"/>
          <w:szCs w:val="24"/>
          <w:lang w:val="en-US"/>
        </w:rPr>
        <w:t>boom</w:t>
      </w:r>
      <w:r>
        <w:rPr>
          <w:sz w:val="24"/>
          <w:szCs w:val="24"/>
        </w:rPr>
        <w:t>.</w:t>
      </w:r>
      <w:r>
        <w:rPr>
          <w:sz w:val="24"/>
          <w:szCs w:val="24"/>
          <w:lang w:val="en-US"/>
        </w:rPr>
        <w:t>ru</w:t>
      </w:r>
      <w:r>
        <w:rPr>
          <w:sz w:val="24"/>
          <w:szCs w:val="24"/>
        </w:rPr>
        <w:t>), в более чем 80-ти процентах случаев виновниками авиакатастроф признаются пилоты (которые погибли и потому не могут оправдаться). Получается, что более 80-ти процентов пилотов всех разбившихся самолетов были террористами, или у них у всех без исключения суицид.</w:t>
      </w:r>
    </w:p>
    <w:p>
      <w:pPr>
        <w:pStyle w:val="TextBody"/>
        <w:rPr/>
      </w:pPr>
      <w:r>
        <w:rPr>
          <w:sz w:val="24"/>
          <w:szCs w:val="24"/>
        </w:rPr>
        <w:t xml:space="preserve">     </w:t>
      </w:r>
      <w:r>
        <w:rPr>
          <w:sz w:val="24"/>
          <w:szCs w:val="24"/>
        </w:rPr>
        <w:tab/>
        <w:t>Статистические данные Межгосударственного авиационного комитета явно противоречат здравому смыслу.</w:t>
      </w:r>
    </w:p>
    <w:p>
      <w:pPr>
        <w:pStyle w:val="TextBody"/>
        <w:rPr/>
      </w:pPr>
      <w:r>
        <w:rPr>
          <w:sz w:val="24"/>
          <w:szCs w:val="24"/>
        </w:rPr>
        <w:t xml:space="preserve">     </w:t>
      </w:r>
      <w:r>
        <w:rPr>
          <w:sz w:val="24"/>
          <w:szCs w:val="24"/>
        </w:rPr>
        <w:tab/>
        <w:t xml:space="preserve">Согласно интернет-сводкам авиакатастрофы во всем мире теперь случаются практически каждый день. Каждый день гибнут люди. К сожалению, у нас нет возможности проводить собственные расследования причин авиакатастроф, но соглашаться с тем, что каждый раз виноваты погибшие пилоты – совершенно очевидная глупость. </w:t>
      </w:r>
    </w:p>
    <w:p>
      <w:pPr>
        <w:pStyle w:val="Normal"/>
        <w:ind w:firstLine="708"/>
        <w:jc w:val="both"/>
        <w:rPr/>
      </w:pPr>
      <w:r>
        <w:rPr/>
        <w:t>Итак, мы вступили в век, в котором аварии, обрушения и катастрофы вошли в нашу повседневную жизнь вместе с компьютерами и сотовыми телефонами. При анализе их причин доля, приходящаяся на технические неполадки и ошибки проектировщиков, значительно выше, чем нам об этом сообщается. А как ведется проектирование подавляющего большинства современных инженерных конструкций ?  С помощью метода конечных элементов. С помощью пакета ANSYS.</w:t>
      </w:r>
    </w:p>
    <w:p>
      <w:pPr>
        <w:pStyle w:val="Normal"/>
        <w:ind w:firstLine="708"/>
        <w:jc w:val="both"/>
        <w:rPr/>
      </w:pPr>
      <w:r>
        <w:rPr/>
        <w:t>Я не враг методу конечных элементов и не враг пакетам, которые его реализуют. Метод конечных элементов кормил меня много лет, за что я ему искренне благодарен. В свое время я даже опубликовал около полусотни статей в солидных научных журналах, посвященных развитию этого прекрасного метода. И у меня даже есть подозрение, что некоторые мои идеи попали в ANSYS и успешно работают.</w:t>
      </w:r>
    </w:p>
    <w:p>
      <w:pPr>
        <w:pStyle w:val="Normal"/>
        <w:ind w:firstLine="708"/>
        <w:jc w:val="both"/>
        <w:rPr/>
      </w:pPr>
      <w:r>
        <w:rPr/>
        <w:t xml:space="preserve">Метод конечных элементов - это, вне всякого сомнения, величайшее  достижение XX в. Но есть маленький нюанс. Конечно-элементным решениям краевых задач нельзя доверять. Вернее, нельзя доверять настолько, насколько можно доверять, например, решению Ламе для толстостенного полого цилиндра. Решение Ламе имеется в любом учебнике сопромата. Напряжения и перемещения представлены в аналитическом виде - в виде функций координаты </w:t>
      </w:r>
      <w:r>
        <w:rPr>
          <w:i/>
        </w:rPr>
        <w:t>R</w:t>
      </w:r>
      <w:r>
        <w:rPr/>
        <w:t xml:space="preserve">, которые удовлетворяют (точно, а не приближенно!) как дифференциальным уравнениям, так и граничным условиям. Это как раз то, что называется точным (а не приближенным) аналитическим (а не численным) решением краевой задачи теории упругости. Это решение не имеет погрешности. Этому решению можно верить на сто процентов. </w:t>
      </w:r>
    </w:p>
    <w:p>
      <w:pPr>
        <w:pStyle w:val="Normal"/>
        <w:ind w:firstLine="708"/>
        <w:jc w:val="both"/>
        <w:rPr/>
      </w:pPr>
      <w:r>
        <w:rPr/>
        <w:t xml:space="preserve">Вот так следовало бы решать краевые задачи в XXI в. Но мы так решать не умеем. Так решали краевые задачи математики-аналитики XIX в., а в XXI в. - ничего подобного нет. Не парадокс ли это ?  Мы даже не пытаемся этого делать, потому что в вузах нас учат, что точные аналитические решения возможны только для простейших краевых задач, а реальные задачи надо решать приближенными численными методами. </w:t>
      </w:r>
    </w:p>
    <w:p>
      <w:pPr>
        <w:pStyle w:val="Normal"/>
        <w:jc w:val="both"/>
        <w:rPr/>
      </w:pPr>
      <w:r>
        <w:rPr/>
        <w:t>   </w:t>
      </w:r>
      <w:r>
        <w:rPr/>
        <w:tab/>
        <w:t xml:space="preserve"> Цель моей статьи - обратить внимание на то, что мы занимаемся чем-то не тем. Мне кажется, что "латание дыр" на МКЭ-пакетах - дело бесперспективное. Я совершенно не согласен с расхожим утверждением о том, что «точность решения краевой задачи не должна превышать точность ее постановки». Мы живем в XXI веке. Обстановка накаляется. Да, инженеры ошибаются в формулировках краевых условий. Да, физики не могут точно определить константы материалов. Но то, что у них неразбериха, не оправдывает беспорядка и у нас. Давайте наведем порядок хотя бы в нашей кухне. Давайте научимся находить точные аналитические решения любых краевых задач. Давайте сделаем так, чтобы хотя бы к нам, как к авторам решений краевых задач, не было вопросов при расследовании причин катастроф.</w:t>
      </w:r>
    </w:p>
    <w:p>
      <w:pPr>
        <w:pStyle w:val="Normal"/>
        <w:jc w:val="both"/>
        <w:rPr/>
      </w:pPr>
      <w:r>
        <w:rPr/>
        <w:t xml:space="preserve">      </w:t>
      </w:r>
      <w:r>
        <w:rPr/>
        <w:tab/>
        <w:t xml:space="preserve">После Саутгемптонской конференции, регулярно получая из Mathematical Reviews статьи, посвященные попыткам создания методик оценки погрешности численных методов, и выполняя их рецензирование, я все больше и больше убеждался в бесперспективности этих попыток. Я еще более убедился в том, что использование численных методов для расчетов объектов и процессов ответственного назначения изначально несет в себе опасность. Другое дело, когда их применяют в чисто научных целях, например, чтобы разобраться в характере поведения жидкости, чтобы нащупать закономерности физического явления. Но когда по данным численного решения краевых задач проектируют и создают конструкции, от которых зависит жизнь и безопасность людей, стран и цивилизации в целом, становится страшно. </w:t>
      </w:r>
    </w:p>
    <w:p>
      <w:pPr>
        <w:pStyle w:val="Normal"/>
        <w:jc w:val="both"/>
        <w:rPr/>
      </w:pPr>
      <w:r>
        <w:rPr/>
        <w:t xml:space="preserve">     </w:t>
      </w:r>
      <w:r>
        <w:rPr/>
        <w:tab/>
        <w:t>С другой стороны, я думал над тем, как преодолеть проблему неуниверсальности альтернативных аналитических методов, как создать программу, которая бы, подобно профессиональному математику, строила аналитические решения краевых задач и которая бы в то же время не уступала ANSYS в универсальности и уровне сервиса.</w:t>
      </w:r>
    </w:p>
    <w:p>
      <w:pPr>
        <w:pStyle w:val="Normal"/>
        <w:jc w:val="both"/>
        <w:rPr/>
      </w:pPr>
      <w:r>
        <w:rPr/>
        <w:t xml:space="preserve">     </w:t>
      </w:r>
      <w:r>
        <w:rPr/>
        <w:tab/>
        <w:t xml:space="preserve">Школа математиков-аналитиков, какое-то время сохранявшаяся в СССР, после перестройки практически погибла.  А что если попытаться моделировать творческие изыскания математика с помощью все того же компьютера ? Ведь существует же отрасль науки, называемая искусственным интеллектом. Есть успехи в компьютерном моделировании творческой деятельности поэтов, музыкантов, шахматистов. Почему бы не попытаться создать искусственного математика-аналитика, раз уж настоящих больше не осталось. </w:t>
      </w:r>
    </w:p>
    <w:p>
      <w:pPr>
        <w:pStyle w:val="Normal"/>
        <w:ind w:firstLine="708"/>
        <w:jc w:val="both"/>
        <w:rPr/>
      </w:pPr>
      <w:r>
        <w:rPr/>
        <w:t xml:space="preserve">Моя мечта - создать интеллектуальный пакет, способный находить точные аналитические решения любых краевых задач, который бы не уступал ANSYS в универсальности и удобстве пользования. У нас есть небольшой задел в этом направлении: [1-3]. Но я понимаю, что в одиночку этого не сделать. Нужен коллектив разработчиков, в который бы входили специалисты по искусственному интеллекту, математики-аналитики, имеющее полноценное математическое образование, владеющие методом разделения переменных Фурье, методом конформных отображений, теорией функций комплексного переменного, функциональным анализом и пр., нужны программисты-кодеры, специалисты в ANSYS и МКЭ-пакетах. Нужны научные школы, развивающие не только численные, но и аналитические подходы. </w:t>
      </w:r>
    </w:p>
    <w:p>
      <w:pPr>
        <w:pStyle w:val="Normal"/>
        <w:ind w:firstLine="708"/>
        <w:jc w:val="both"/>
        <w:rPr/>
      </w:pPr>
      <w:r>
        <w:rPr/>
        <w:t xml:space="preserve">Нужны научные школы, рождающие математиков нового поколения, которые, слившись с компьютерами, смогли бы удержаться «на плечах гигантов» прошлых веков. </w:t>
      </w:r>
    </w:p>
    <w:p>
      <w:pPr>
        <w:pStyle w:val="Normal"/>
        <w:jc w:val="both"/>
        <w:rPr/>
      </w:pPr>
      <w:r>
        <w:rPr/>
        <w:t xml:space="preserve"> </w:t>
      </w:r>
    </w:p>
    <w:p>
      <w:pPr>
        <w:pStyle w:val="Normal"/>
        <w:jc w:val="both"/>
        <w:rPr/>
      </w:pPr>
      <w:r>
        <w:rPr/>
      </w:r>
    </w:p>
    <w:p>
      <w:pPr>
        <w:pStyle w:val="Normal"/>
        <w:jc w:val="both"/>
        <w:rPr/>
      </w:pPr>
      <w:r>
        <w:rPr/>
        <w:t>Литература</w:t>
      </w:r>
    </w:p>
    <w:p>
      <w:pPr>
        <w:pStyle w:val="Normal"/>
        <w:numPr>
          <w:ilvl w:val="0"/>
          <w:numId w:val="1"/>
        </w:numPr>
        <w:jc w:val="both"/>
        <w:rPr/>
      </w:pPr>
      <w:r>
        <w:rPr>
          <w:i/>
        </w:rPr>
        <w:t>Ясницкий Л.Н.</w:t>
      </w:r>
      <w:r>
        <w:rPr/>
        <w:t xml:space="preserve"> Введение в искусственный интеллект. М.: Издательский центр «Академия», 2005. – 176с.</w:t>
      </w:r>
    </w:p>
    <w:p>
      <w:pPr>
        <w:pStyle w:val="Normal"/>
        <w:numPr>
          <w:ilvl w:val="0"/>
          <w:numId w:val="1"/>
        </w:numPr>
        <w:jc w:val="both"/>
        <w:rPr/>
      </w:pPr>
      <w:r>
        <w:rPr>
          <w:i/>
        </w:rPr>
        <w:t>Гладкий С.Л., Степанов Н.А., Ясницкий Л.Н.</w:t>
      </w:r>
      <w:r>
        <w:rPr/>
        <w:t xml:space="preserve"> Интеллектуальное моделирование физических проблем / Под ред. Л.Н.Ясницкого – М.-Ижевск: НИЦ Регулярная и хаотическая динамика, 2006 – 200 с.</w:t>
      </w:r>
    </w:p>
    <w:p>
      <w:pPr>
        <w:pStyle w:val="Normal"/>
        <w:numPr>
          <w:ilvl w:val="0"/>
          <w:numId w:val="1"/>
        </w:numPr>
        <w:jc w:val="both"/>
        <w:rPr/>
      </w:pPr>
      <w:r>
        <w:rPr>
          <w:i/>
        </w:rPr>
        <w:t>Ясницкий Л.Н.</w:t>
      </w:r>
      <w:r>
        <w:rPr/>
        <w:t xml:space="preserve"> Пермская научная школа искусственного интеллекта и ее инновационные разработки. - Пермь: Перм. пед. гос. ун-т; Перм. техн. гос. ун-т; Перм. гос. ун-т, 2007. – 70 с.</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284"/>
      <w:jc w:val="both"/>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36:00Z</dcterms:created>
  <dc:creator>Папа</dc:creator>
  <dc:description/>
  <dc:language>en-US</dc:language>
  <cp:lastModifiedBy>Стас</cp:lastModifiedBy>
  <dcterms:modified xsi:type="dcterms:W3CDTF">2009-07-16T11:37:00Z</dcterms:modified>
  <cp:revision>3</cp:revision>
  <dc:subject/>
  <dc:title>    "Когда погибает один человек - это трагедия, когда гибнут тысячи - это уже статисти-ка"</dc:title>
</cp:coreProperties>
</file>